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638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4926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87081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94321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