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44195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1919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52299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30615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