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71533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5143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32358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63000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