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09907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1440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1987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50737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