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01344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8725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38053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34981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