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485301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563520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