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94974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9356854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1388820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6099529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