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987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37084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4058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84766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