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33040728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89985662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6191847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61509883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