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790845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477718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60968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333355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