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414231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206717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837925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307682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