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0104239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6781757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