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6698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93062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24353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209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