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56647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076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0555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3686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