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8130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6796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1073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88020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