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24221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68061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67781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59104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