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68936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2519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3185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20347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