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67170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39860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62190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7907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