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324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136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1938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4838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