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1917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4336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3956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30263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