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51366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49854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261525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77084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