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690059093"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22947438"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2073061411"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343123285"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