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60987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216694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10460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105939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