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698225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4146628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7243427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9551988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