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99527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6466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57300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08934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