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21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449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50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106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639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954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029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626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84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650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7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21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25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