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126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036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815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710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592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63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353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019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175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283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917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28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971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