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60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65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03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67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7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84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45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26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10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66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31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64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16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465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327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9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