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126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229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316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099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263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556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982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865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818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104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173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369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729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228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599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