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3374720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723089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9743869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0149897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7588738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331977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2264778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2492084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8641219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2167745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2490698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8975966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0028855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6812631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1925399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