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651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519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548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9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654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523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980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582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195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825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307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553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855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984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270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68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6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