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773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261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922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984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992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693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362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942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305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039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635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004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880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