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857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266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12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591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13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42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47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31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04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29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354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17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42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743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596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