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22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93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307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26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38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89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13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374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6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29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00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645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69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12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