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3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500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66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67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60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75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130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001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57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505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8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41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99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