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03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9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73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516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06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7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7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680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1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70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61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39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923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1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29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720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56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