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923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677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628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842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23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265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228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389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465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896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585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521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695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590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393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639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065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