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47014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34867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32495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93405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