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377390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477129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716850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368763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