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8510088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6571181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4062904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7635468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