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16234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2768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11312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32583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