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42630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12800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693661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84373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