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33085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90908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19520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46222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