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953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1249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2385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4161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