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2621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71904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6950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78428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