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45290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29721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362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37442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