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11451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10585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86844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97207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