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54402474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07916548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