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6117949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1402123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3948500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6977015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