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9937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87621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13596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37734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