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84584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07123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