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92751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73981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67683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40503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