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39659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16507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32549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