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2142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51370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57293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02080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