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687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521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220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922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