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814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727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6775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973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