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8042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503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6389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1582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