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55582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12660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87730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85345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