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150064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378504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2461193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9130189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290554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6089170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2766275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129185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2862512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824657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9038390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