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09855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892932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850229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94332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57234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929985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576592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2399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41412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40612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76044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