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96000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0938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40857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7545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