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704114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641502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761962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618808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