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4936206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01869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46344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7488973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