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20626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95192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04628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