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71696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7028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93165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44681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