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23880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75030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75420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93159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