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765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669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923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766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27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240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601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18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616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748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036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81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858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