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898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880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72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73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2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865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84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1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56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033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005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946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21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910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696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353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104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