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954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454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357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913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430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87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815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47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826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99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74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33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882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408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794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17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480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