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740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38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110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211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245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26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89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167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603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256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255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545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45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165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70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