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452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226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709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1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353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438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863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506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954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752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889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273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316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09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207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