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4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522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25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08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083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265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3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75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61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232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1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7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508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