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751919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179198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998545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006962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230135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887317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23258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76843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101606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32420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827576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980560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712177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383904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604882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352515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810055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791021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29847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581218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677722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466427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271023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155136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27718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270004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622226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056474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4521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397417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311438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568203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672266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794968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126326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871033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128555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371354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34698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