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5234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8369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823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8197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88068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0220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2642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4647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9806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7413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4210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68444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2594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9498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9754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13732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99232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930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92852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7443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803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1477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7048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31257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0357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85995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0238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25577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5793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91570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20362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62782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83762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0638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9061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20056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6804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5404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10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