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58620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4880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27006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